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0693445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7696557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4249677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